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Group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7216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8.55pt;width:221.25pt;height:14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659177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Working with others in a group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Communicating with other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Group games and challeng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Leading a group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Deba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Sharing with other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Caring about other people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58"/>
        </w:rPr>
        <w:t>Questioning and surveying</w:t>
      </w:r>
    </w:p>
    <w:p>
      <w:pPr>
        <w:pStyle w:val="Normal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39:00Z</dcterms:created>
  <dc:creator>Denise Margaret Tarlinton</dc:creator>
  <dc:description/>
  <dc:language>en-US</dc:language>
  <cp:lastModifiedBy>craig haggo</cp:lastModifiedBy>
  <dcterms:modified xsi:type="dcterms:W3CDTF">2011-02-20T05:39:00Z</dcterms:modified>
  <cp:revision>2</cp:revision>
  <dc:subject/>
  <dc:title>Group Smarts </dc:title>
</cp:coreProperties>
</file>